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лотн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8.2020   № 23                                                                                            с. Лугов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я в постановление Администрации Плотниковского сельсовета Каменского района Алтайского края от 01.07.2016 № 25 «Об определении нормативных затрат на обеспечение функций органов Администрации Плотниковского сельсовета Каменского района Алтайского кра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Каменского межрайонного прокурора № 02-71-2020/100 от 30.06.2020, 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0.07.2019 № 946 «О внесении изменения в Постановление Правительства Российской Федерации № 1047 от 13.10.2014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1. Удовлетворить протест Каменского межрайонного прокурор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20"/>
        <w:jc w:val="both"/>
        <w:textAlignment w:val="baseline"/>
        <w:rPr>
          <w:rStyle w:val="Eop"/>
          <w:sz w:val="28"/>
          <w:szCs w:val="28"/>
        </w:rPr>
      </w:pPr>
      <w:r>
        <w:rPr>
          <w:rStyle w:val="Normaltextrun"/>
          <w:sz w:val="28"/>
          <w:szCs w:val="28"/>
        </w:rPr>
        <w:t>2. Внести в </w:t>
      </w:r>
      <w:r>
        <w:rPr>
          <w:sz w:val="28"/>
          <w:szCs w:val="28"/>
        </w:rPr>
        <w:t xml:space="preserve">приложение 2 «Правила определения нормативных затрат на обеспечение функций органов Администрации Плотниковского сельсовета Каменского района Алтайского края» </w:t>
      </w:r>
      <w:r>
        <w:rPr>
          <w:rStyle w:val="Normaltextrun"/>
          <w:sz w:val="28"/>
          <w:szCs w:val="28"/>
        </w:rPr>
        <w:t>постановления </w:t>
      </w:r>
      <w:r>
        <w:rPr>
          <w:sz w:val="28"/>
          <w:szCs w:val="28"/>
        </w:rPr>
        <w:t xml:space="preserve">Администрации Плотниковского сельсовета Каменского района Алтайского края </w:t>
      </w:r>
      <w:r>
        <w:rPr>
          <w:rStyle w:val="Normaltextrun"/>
          <w:sz w:val="28"/>
          <w:szCs w:val="28"/>
        </w:rPr>
        <w:t xml:space="preserve">от </w:t>
      </w:r>
      <w:r>
        <w:rPr>
          <w:sz w:val="28"/>
          <w:szCs w:val="28"/>
        </w:rPr>
        <w:t>01.07.2016 № 25</w:t>
      </w:r>
      <w:r>
        <w:rPr>
          <w:rStyle w:val="Normaltextrun"/>
          <w:sz w:val="28"/>
          <w:szCs w:val="28"/>
        </w:rPr>
        <w:t xml:space="preserve"> «</w:t>
      </w:r>
      <w:r>
        <w:rPr>
          <w:sz w:val="28"/>
          <w:szCs w:val="28"/>
        </w:rPr>
        <w:t>Об определении нормативных затрат на обеспечение функций органов Администрации Плотниковского сельсовета Каменского района Алтайского края</w:t>
      </w:r>
      <w:r>
        <w:rPr>
          <w:rStyle w:val="Normaltextrun"/>
          <w:sz w:val="28"/>
          <w:szCs w:val="28"/>
        </w:rPr>
        <w:t xml:space="preserve"> следующее дополнение</w:t>
      </w:r>
      <w:r>
        <w:rPr>
          <w:sz w:val="28"/>
          <w:szCs w:val="28"/>
        </w:rPr>
        <w:t>:</w:t>
      </w:r>
    </w:p>
    <w:p>
      <w:pPr>
        <w:pStyle w:val="Paragraph"/>
        <w:spacing w:before="0" w:after="0"/>
        <w:ind w:firstLine="720"/>
        <w:jc w:val="both"/>
        <w:textAlignment w:val="baseline"/>
        <w:rPr>
          <w:b/>
          <w:b/>
          <w:sz w:val="28"/>
          <w:szCs w:val="26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Глав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6"/>
        </w:rPr>
        <w:t xml:space="preserve">Затраты на информационно-коммуникационные технологии </w:t>
      </w:r>
      <w:r>
        <w:rPr>
          <w:sz w:val="28"/>
          <w:szCs w:val="26"/>
        </w:rPr>
        <w:t xml:space="preserve">дополнить пунктом 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1.1. Затраты на информационно-коммуникационные технологии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включают следующие группы затрат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слуги связ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аренду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имущества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приобретение прочих работ и услуг, не относящихся к затратам на услуги связи, аренду и содержание имущества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основных средств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нематериальных активов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материальных запасов в сфере информационно-коммуникационных технологий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траты в сфере информационно-коммуникационных технологий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затрат на услуги связи включает следующие подгруппы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абонентскую плату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повременную оплату местных, междугородних и международных телефонных соединений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услуг подвижной связ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ередачу данных с использованием информационно-телекоммуникационной сети "Интернет" и услуг интернет-провайдеров для планшетных компьютеров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ередачу данных с использованием информационно-телекоммуникационной сети "Интернет" и услуг интернет-провайдеров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электросвязь, относящуюся к связи специального назначения, используемой на региональном уровне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электросвязь, относящуюся к связи специального назначения, используемой на федеральном уровне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оплату услуг по предоставлению цифровых потоков для коммутируемых телефонных соединений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иных услуг связи в сфере информационно-коммуникационных технологий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услуг по приему и передаче телеграмм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траты на услуги связ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затрат на содержание имущества включает следующие подгруппы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техническое обслуживание и регламентно-профилактический ремонт вычислительной техник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хническое обслуживание и регламентно-профилактический ремонт оборудования по обеспечению безопасности информаци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техническое обслуживание и регламентно-профилактический ремонт системы телефонной связи (автоматизированных телефонных станций)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техническое обслуживание и регламентно-профилактический ремонт локальных вычислительных сетей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техническое обслуживание и регламентно-профилактический ремонт систем бесперебойного питани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хническое обслуживание и диагностику информационно-коммуникационного оборудовани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иные затраты, относящиеся к затратам на содержание имущества в сфере информационно-коммуникационных технологи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Группа затрат на приобретение прочих работ и услуг, не относящихся к затратам на услуги связи, аренду и содержание имущества, включает следующие подгруппы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оплату услуг, связанных с обеспечением безопасности информаци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оплату работ по монтажу (установке), дооборудованию и наладке оборудовани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услуг по сопровождению справочно-правовых систем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проведение аттестационных, проверочных и контрольных мероприятий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оплату работ по утилизации информационно-коммуникационного оборудовани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изготовление криптографических ключей шифрования и электронной подпис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и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Группа затрат на приобретение основных средств включает следующие подгруппы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рабочих станций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приобретение принтеров, многофункциональных устройств и копировальных аппаратов (оргтехники)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средств подвижной связ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планшетных компьютеров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приобретение оборудования по обеспечению безопасности информаци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траты, относящиеся к затратам на приобретение основных средств в сфере информационно-коммуникационных технологи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Группа затрат на приобретение нематериальных активов включает подгруппы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, числящегося на балансе государственного органа, органа управления государственными внебюджетными фондами, муниципального органа, определенных в соответствии с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> Российской Федерации наиболее значимых учреждений науки, образования, культуры и здравоохранения, их территориальных органов, Государственной корпорации по атомной энергии "Росатом", Государственной корпорации по космической деятельности "Роскосмос", и других нематериальных активов в сфере информационно-коммуникационных технологи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Группа затрат на приобретение материальных запасов в сфере информационно-коммуникационных технологий включает следующие подгруппы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мониторов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системных блоков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приобретение других запасных частей для вычислительной техник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магнитных и оптических носителей информаци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приобретение деталей для содержания принтеров, многофункциональных устройств и копировальных аппаратов (оргтехники)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траты на приобретение материальных запасов по обеспечению безопасности информаци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иные затраты, относящиеся к затратам на приобретение материальных запасов в сфере информационно-коммуникационных технологий.</w:t>
      </w:r>
    </w:p>
    <w:p>
      <w:pPr>
        <w:pStyle w:val="Paragraph"/>
        <w:spacing w:before="0" w:after="0"/>
        <w:ind w:firstLine="705"/>
        <w:jc w:val="both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народовать настоящее постановление  в соответствии со ст. 46 Устава муниципального образования Плотни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            С.В. Мур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8pt" o:bullet="t">
        <v:imagedata r:id="rId1" o:title=""/>
      </v:shape>
    </w:pict>
  </w:numPicBullet>
  <w:numPicBullet w:numPicBulletId="1">
    <w:pict>
      <v:shape style="width:17.25pt;height:18.75pt" o:bullet="t">
        <v:imagedata r:id="rId2" o:title=""/>
      </v:shape>
    </w:pict>
  </w:numPicBullet>
  <w:numPicBullet w:numPicBulletId="2">
    <w:pict>
      <v:shape style="width:21pt;height:18pt" o:bullet="t">
        <v:imagedata r:id="rId3" o:title=""/>
      </v:shape>
    </w:pict>
  </w:numPicBullet>
  <w:numPicBullet w:numPicBulletId="3">
    <w:pict>
      <v:shape style="width:24pt;height:18.75pt" o:bullet="t">
        <v:imagedata r:id="rId4" o:title=""/>
      </v:shape>
    </w:pict>
  </w:numPicBullet>
  <w:numPicBullet w:numPicBulletId="4">
    <w:pict>
      <v:shape style="width:20.25pt;height:18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3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4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36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1211260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8:00Z</dcterms:created>
  <dc:creator>tank</dc:creator>
  <dc:description/>
  <cp:keywords/>
  <dc:language>en-US</dc:language>
  <cp:lastModifiedBy>555</cp:lastModifiedBy>
  <cp:lastPrinted>2020-08-25T08:58:00Z</cp:lastPrinted>
  <dcterms:modified xsi:type="dcterms:W3CDTF">2020-08-25T01:58:00Z</dcterms:modified>
  <cp:revision>74</cp:revision>
  <dc:subject/>
  <dc:title>                                                                                                                      ПРОЕКТ</dc:title>
</cp:coreProperties>
</file>