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ик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  <w:tab w:val="center" w:pos="467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2620" w:leader="none"/>
          <w:tab w:val="center" w:pos="4677" w:leader="none"/>
        </w:tabs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8.2020 № 16                                                                                         с. Лугово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98" w:hRule="atLeast"/>
        </w:trPr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я в решение Плотниковского сельского Совета депутатов Каменского района Алтайского края от 26.12.2019 № 27 «О бюджете муниципального образования Плотниковский сельсовет Каменского района Алтайского края на 2020 год»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3 Устава  муниципального образования Плотниковский сельсовет Каменского района Алтай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депутатов РЕШИЛ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 в решение  Плотниковского сельского Совета депутатов </w:t>
      </w:r>
      <w:r>
        <w:rPr>
          <w:sz w:val="28"/>
          <w:szCs w:val="28"/>
        </w:rPr>
        <w:t>Каменского района Алтайского края</w:t>
      </w:r>
      <w:r>
        <w:rPr>
          <w:bCs/>
          <w:sz w:val="28"/>
          <w:szCs w:val="28"/>
        </w:rPr>
        <w:t xml:space="preserve"> от </w:t>
      </w:r>
      <w:r>
        <w:rPr>
          <w:sz w:val="28"/>
          <w:szCs w:val="28"/>
        </w:rPr>
        <w:t>26.12.2019 № 27</w:t>
      </w:r>
      <w:r>
        <w:rPr>
          <w:bCs/>
          <w:sz w:val="28"/>
          <w:szCs w:val="28"/>
        </w:rPr>
        <w:t xml:space="preserve"> «О бюджете </w:t>
      </w:r>
      <w:r>
        <w:rPr>
          <w:sz w:val="28"/>
          <w:szCs w:val="28"/>
        </w:rPr>
        <w:t>муниципального образования Плотниковский сельсовет Каменского района Алтайского края на 2020 год</w:t>
      </w:r>
      <w:r>
        <w:rPr>
          <w:bCs/>
          <w:sz w:val="28"/>
          <w:szCs w:val="28"/>
        </w:rPr>
        <w:t>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6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62"/>
        <w:gridCol w:w="499"/>
        <w:gridCol w:w="570"/>
        <w:gridCol w:w="2141"/>
        <w:gridCol w:w="750"/>
        <w:gridCol w:w="1215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 5 00 10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,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 5 00 10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менить на стро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58"/>
        <w:gridCol w:w="495"/>
        <w:gridCol w:w="565"/>
        <w:gridCol w:w="2119"/>
        <w:gridCol w:w="742"/>
        <w:gridCol w:w="1100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 5 00 108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</w:rPr>
              <w:t>347,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 5 00 108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</w:rPr>
              <w:t>33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</w:t>
      </w:r>
      <w:r>
        <w:rPr/>
        <w:t>. В приложении 7 стро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96"/>
        <w:gridCol w:w="568"/>
        <w:gridCol w:w="2134"/>
        <w:gridCol w:w="748"/>
        <w:gridCol w:w="1208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,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96"/>
        <w:gridCol w:w="568"/>
        <w:gridCol w:w="2134"/>
        <w:gridCol w:w="748"/>
        <w:gridCol w:w="1208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</w:rPr>
              <w:t>347,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2 5 00 10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</w:rPr>
              <w:t>33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народовать данное решение  в соответствии со ст. 46 Устава муниципального образования Плотниковский сельсовет Каменского района Алтай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  </w:t>
      </w:r>
      <w:r>
        <w:rPr>
          <w:sz w:val="28"/>
          <w:szCs w:val="28"/>
        </w:rPr>
        <w:t xml:space="preserve">Контроль    за    исполнением    настоящего   решения    возложить  на постоянную планово-бюджетную комиссию  сельского Совета депутатов  </w:t>
      </w:r>
      <w:r>
        <w:rPr>
          <w:color w:val="000000"/>
          <w:sz w:val="28"/>
          <w:szCs w:val="28"/>
        </w:rPr>
        <w:t>(Кузнецову М.И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 депутатов                                                С.В. К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Плотниковского сельского Совета депутатов Каменского района Алтайского края от 31.08.2020 № 16 «О внесении изменения в решение Плотниковского сельского Совета депутатов Каменского района Алтайского края от 26.12.2019 № 27 «О бюджете муниципального образования Плотниковский сельсовет  Каменского района Алтайского края на 2020 год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Другие общегосударственные вопросы» вследствие сокращения техперсонала по штатному расписанию сумму по заработной плате 330,0 тыс.руб. перенесли на работу по договорам ГП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бухгалтер                                                                                 С.Л. Не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8:00Z</dcterms:created>
  <dc:creator>Admin</dc:creator>
  <dc:description/>
  <cp:keywords/>
  <dc:language>en-US</dc:language>
  <cp:lastModifiedBy>555</cp:lastModifiedBy>
  <cp:lastPrinted>2020-09-02T09:23:00Z</cp:lastPrinted>
  <dcterms:modified xsi:type="dcterms:W3CDTF">2020-09-02T02:23:00Z</dcterms:modified>
  <cp:revision>93</cp:revision>
  <dc:subject/>
  <dc:title/>
</cp:coreProperties>
</file>